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ks Cited Page Grading Rubric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es the required number of high quality</w:t>
        <w:tab/>
        <w:tab/>
        <w:tab/>
        <w:t>_____/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sources  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cludes the required number of in-text citations, </w:t>
        <w:tab/>
        <w:tab/>
        <w:t>_____ /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th correct format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entries are in proper MLA format</w:t>
        <w:tab/>
        <w:tab/>
        <w:tab/>
        <w:tab/>
        <w:t>_____ /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es all works cited in the actual project, does</w:t>
        <w:tab/>
        <w:tab/>
        <w:t>_____ /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 include works not cited in the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nctuation and spelling are correct for each citation</w:t>
        <w:tab/>
        <w:t>_____ /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ries are listed in alphabetical order and</w:t>
        <w:tab/>
        <w:tab/>
        <w:tab/>
        <w:t>_____ /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e NOT numbe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first line of each entry is not indented, all</w:t>
        <w:tab/>
        <w:tab/>
        <w:t>_____ /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bsequent lines in the entry are inden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have double-spaced between entries and </w:t>
        <w:tab/>
        <w:tab/>
        <w:t>_____ /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thin each en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tle is centered with no underlining nor bold</w:t>
        <w:tab/>
        <w:tab/>
        <w:t>_____ /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tal</w:t>
        <w:tab/>
        <w:tab/>
        <w:tab/>
        <w:tab/>
        <w:tab/>
        <w:tab/>
        <w:tab/>
        <w:tab/>
        <w:tab/>
        <w:tab/>
        <w:t>_____ / 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9:00Z</dcterms:created>
  <dc:creator>Wayne Tromble</dc:creator>
  <dc:description/>
  <cp:keywords/>
  <dc:language>en-US</dc:language>
  <cp:lastModifiedBy>Debbie Collins</cp:lastModifiedBy>
  <cp:lastPrinted>2005-05-06T11:21:00Z</cp:lastPrinted>
  <dcterms:modified xsi:type="dcterms:W3CDTF">2013-01-08T19:49:00Z</dcterms:modified>
  <cp:revision>2</cp:revision>
  <dc:subject/>
  <dc:title>Works Cited Page Grading Rubric</dc:title>
</cp:coreProperties>
</file>